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52"/>
          <w:szCs w:val="52"/>
        </w:rPr>
        <w:t xml:space="preserve">TECHNICKÁ  ZPRÁVA  </w:t>
      </w:r>
    </w:p>
    <w:p>
      <w:pPr>
        <w:pStyle w:val="Normal"/>
        <w:spacing w:before="120" w:after="0"/>
        <w:rPr>
          <w:b/>
          <w:b/>
          <w:i/>
          <w:i/>
          <w:caps/>
          <w:sz w:val="24"/>
          <w:szCs w:val="48"/>
        </w:rPr>
      </w:pPr>
      <w:r>
        <w:rPr>
          <w:b/>
          <w:i/>
          <w:caps/>
          <w:sz w:val="24"/>
          <w:szCs w:val="48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i/>
          <w:sz w:val="24"/>
        </w:rPr>
        <w:tab/>
        <w:t>Akce:</w:t>
      </w:r>
      <w:r>
        <w:rPr>
          <w:b/>
          <w:sz w:val="24"/>
        </w:rPr>
        <w:t xml:space="preserve"> </w:t>
        <w:tab/>
        <w:tab/>
        <w:tab/>
        <w:t xml:space="preserve">Přístavba tělocvičny  ZŠ  Sudoměřice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i/>
          <w:sz w:val="24"/>
        </w:rPr>
        <w:tab/>
        <w:t>Část :</w:t>
      </w:r>
      <w:r>
        <w:rPr>
          <w:b/>
          <w:sz w:val="24"/>
        </w:rPr>
        <w:t xml:space="preserve"> </w:t>
        <w:tab/>
        <w:tab/>
        <w:tab/>
      </w:r>
      <w:r>
        <w:rPr>
          <w:b/>
          <w:sz w:val="28"/>
          <w:szCs w:val="28"/>
        </w:rPr>
        <w:t>Ústřední teplovodní vytápění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Stupeň dok.:</w:t>
      </w:r>
      <w:r>
        <w:rPr>
          <w:b/>
          <w:sz w:val="24"/>
        </w:rPr>
        <w:t xml:space="preserve"> </w:t>
        <w:tab/>
        <w:tab/>
        <w:t>Prováděcí d</w:t>
      </w:r>
      <w:r>
        <w:rPr>
          <w:b/>
          <w:sz w:val="24"/>
          <w:szCs w:val="24"/>
        </w:rPr>
        <w:t xml:space="preserve">okumentace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Investor:</w:t>
        <w:tab/>
      </w:r>
      <w:r>
        <w:rPr>
          <w:b/>
          <w:sz w:val="24"/>
        </w:rPr>
        <w:tab/>
        <w:t>Obec Sudoměřice, Sudoměřice č.p. 322</w:t>
      </w:r>
    </w:p>
    <w:p>
      <w:pPr>
        <w:pStyle w:val="Normal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Místo, k.ú. :</w:t>
      </w:r>
      <w:r>
        <w:rPr>
          <w:b/>
          <w:sz w:val="24"/>
        </w:rPr>
        <w:t xml:space="preserve"> </w:t>
        <w:tab/>
        <w:tab/>
        <w:t>Sudoměřice  č.p. 29, parc. č. 47/1</w:t>
      </w:r>
    </w:p>
    <w:p>
      <w:pPr>
        <w:pStyle w:val="Normal"/>
        <w:spacing w:before="120" w:after="0"/>
        <w:rPr/>
      </w:pPr>
      <w:r>
        <w:rPr>
          <w:i/>
          <w:sz w:val="24"/>
        </w:rPr>
        <w:tab/>
        <w:t>St. úřad :</w:t>
      </w:r>
      <w:r>
        <w:rPr>
          <w:b/>
          <w:sz w:val="24"/>
        </w:rPr>
        <w:t xml:space="preserve"> </w:t>
        <w:tab/>
        <w:tab/>
        <w:t xml:space="preserve">Strážnice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Kraj:</w:t>
      </w:r>
      <w:r>
        <w:rPr>
          <w:b/>
          <w:sz w:val="24"/>
        </w:rPr>
        <w:t xml:space="preserve"> </w:t>
        <w:tab/>
        <w:tab/>
        <w:tab/>
        <w:t xml:space="preserve">Jihomoravský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akázkové číslo:</w:t>
      </w:r>
      <w:r>
        <w:rPr>
          <w:b/>
          <w:sz w:val="24"/>
        </w:rPr>
        <w:t xml:space="preserve"> </w:t>
        <w:tab/>
        <w:t>16/019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odp.projektant :</w:t>
      </w:r>
      <w:r>
        <w:rPr>
          <w:b/>
          <w:sz w:val="24"/>
        </w:rPr>
        <w:t xml:space="preserve"> </w:t>
        <w:tab/>
        <w:t xml:space="preserve">Ing. Petr Valachovič Strážnice Višňová 1830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Vypracoval:</w:t>
      </w:r>
      <w:r>
        <w:rPr>
          <w:b/>
          <w:sz w:val="24"/>
        </w:rPr>
        <w:t xml:space="preserve"> </w:t>
        <w:tab/>
        <w:tab/>
        <w:t>Jelínek František 696 41 Vlkoš 140</w:t>
      </w:r>
    </w:p>
    <w:p>
      <w:pPr>
        <w:pStyle w:val="Normal"/>
        <w:spacing w:before="120" w:after="0"/>
        <w:ind w:left="720" w:hanging="0"/>
        <w:rPr/>
      </w:pPr>
      <w:r>
        <w:rPr>
          <w:i/>
          <w:sz w:val="24"/>
        </w:rPr>
        <w:t>Datum:</w:t>
      </w:r>
      <w:r>
        <w:rPr>
          <w:b/>
          <w:sz w:val="24"/>
        </w:rPr>
        <w:t xml:space="preserve"> </w:t>
        <w:tab/>
        <w:tab/>
        <w:t>Květen 2019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 xml:space="preserve">Obsah :   </w:t>
        <w:tab/>
        <w:t xml:space="preserve">1. Návrh řešení </w:t>
      </w:r>
    </w:p>
    <w:p>
      <w:pPr>
        <w:pStyle w:val="Normal"/>
        <w:spacing w:lineRule="atLeast" w:line="120"/>
        <w:rPr>
          <w:sz w:val="24"/>
        </w:rPr>
      </w:pPr>
      <w:r>
        <w:rPr>
          <w:sz w:val="22"/>
          <w:szCs w:val="22"/>
        </w:rPr>
        <w:tab/>
        <w:tab/>
        <w:tab/>
        <w:tab/>
        <w:t xml:space="preserve"> </w:t>
        <w:tab/>
        <w:t>2</w:t>
      </w:r>
      <w:r>
        <w:rPr>
          <w:sz w:val="24"/>
        </w:rPr>
        <w:t>. Požadavky bezpečnosti práce a tech. zařízení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ab/>
        <w:tab/>
        <w:tab/>
        <w:tab/>
        <w:t>3. Seznam použitých předpisů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ab/>
        <w:tab/>
        <w:tab/>
        <w:tab/>
        <w:t>4. Seznam výkresů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>1. Návrh řešen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Je navržena demontáž stávajícího zařízení a rozvodů od kotlů, s přemístěním rozvaděče a zabezpečovacích prvků. Kotelna bude stavebně zkrácena o místnost WC a doplněna umývadlem a výlevkou.  Rozvod plynu zůstane zachovám s úpravou přípoje pro nový typ kotle. Stávající přívod vzduchu v obvodové stěně  se zmenší a nově se provede nucené odvětrání pod stropem, vázané na čidlo teploty. Ve spodní části dveří WC bude vyřezán otvor se zakrytím  mřížkou.   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</w:rPr>
        <w:t>Zdroj tepla</w:t>
      </w:r>
      <w:r>
        <w:rPr>
          <w:sz w:val="22"/>
        </w:rPr>
        <w:t xml:space="preserve">  - jako nový zdroj tepla jsou navrženy dva závěsné kondenzační kotle </w:t>
      </w:r>
      <w:r>
        <w:rPr>
          <w:sz w:val="22"/>
          <w:szCs w:val="22"/>
        </w:rPr>
        <w:t xml:space="preserve">BAXI </w:t>
      </w:r>
      <w:r>
        <w:rPr>
          <w:sz w:val="22"/>
        </w:rPr>
        <w:t xml:space="preserve">Luna Platinum+ 1.32 o výkonu 3,3-33 kW. Pro přípravu teplé vody bude sloužit nepřímotopený  zásobníkový ohřívač 200 l. Jeden kotel se použije pro natápění zásobníku a ohřevu výměníku VZT jednotky – bude pracovat s tepelným spádem 75/60°C. Druhý agregát je navržen pro vytápění objektu s tepelným spádem 55/40°C. Vzhledem k časově odlišnému využívání budovy je navrženo samostatné vytápění stávající tělocvičny se sociálním zařízením a samostatně společenského sálu s vlastní regulací provozu.  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Kotelna </w:t>
      </w:r>
      <w:r>
        <w:rPr>
          <w:sz w:val="22"/>
          <w:szCs w:val="22"/>
        </w:rPr>
        <w:t>je uvažována s automatickým provozem, s </w:t>
      </w:r>
      <w:r>
        <w:rPr>
          <w:sz w:val="22"/>
        </w:rPr>
        <w:t xml:space="preserve"> občasnou obsluhou mající patřičnou kvalifikaci. </w:t>
      </w:r>
      <w:r>
        <w:rPr>
          <w:b/>
          <w:sz w:val="22"/>
        </w:rPr>
        <w:t>Výpočet tepelných ztrát</w:t>
      </w:r>
      <w:r>
        <w:rPr>
          <w:sz w:val="22"/>
        </w:rPr>
        <w:t xml:space="preserve"> byl proveden podle projektovaných stavebních konstrukcí pro teplotní oblast s průměrnou výpočtovou teplotou -12°C a činí 28,18 kW. Instalovaný výkon je vzhledem k zákrytům těles navýšen na 32 kW.</w:t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>Pojistné a expanzní zařízení</w:t>
      </w:r>
      <w:r>
        <w:rPr>
          <w:sz w:val="22"/>
        </w:rPr>
        <w:t xml:space="preserve">  dle ČSN 06 0810 a ČSN 13 4309-3 je zabudovanými expanzními nádobami 7 l a pojistným ventilem s přepouštěcím tlakem 350 kPa. Jako doplňkové zabezpečení bude sloužit stávající EN 35 l. Odvod kondenzátu a  přepadu od poj. ventilu je do kanalizace. Jištění topného systému proti tepelné roztažnosti je přepočteno na celkový objem systému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ojistný výkon</w:t>
        <w:tab/>
        <w:t xml:space="preserve"> </w:t>
        <w:tab/>
        <w:t>Q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= Q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66 kW</w:t>
      </w:r>
    </w:p>
    <w:p>
      <w:pPr>
        <w:pStyle w:val="Normal"/>
        <w:spacing w:lineRule="atLeast" w:line="120"/>
        <w:jc w:val="both"/>
        <w:rPr>
          <w:sz w:val="22"/>
          <w:vertAlign w:val="superscript"/>
        </w:rPr>
      </w:pPr>
      <w:r>
        <w:rPr>
          <w:sz w:val="22"/>
        </w:rPr>
        <w:t xml:space="preserve">Pojistný průtok </w:t>
        <w:tab/>
        <w:t xml:space="preserve"> </w:t>
        <w:tab/>
        <w:t>V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* Q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= 0,066 m</w:t>
      </w:r>
      <w:r>
        <w:rPr>
          <w:sz w:val="22"/>
          <w:vertAlign w:val="superscript"/>
        </w:rPr>
        <w:t>3</w:t>
      </w:r>
      <w:r>
        <w:rPr>
          <w:sz w:val="22"/>
        </w:rPr>
        <w:t>/hod</w:t>
      </w:r>
    </w:p>
    <w:p>
      <w:pPr>
        <w:pStyle w:val="Normal"/>
        <w:spacing w:lineRule="atLeast" w:line="120"/>
        <w:ind w:left="2160" w:hanging="2160"/>
        <w:jc w:val="both"/>
        <w:rPr/>
      </w:pPr>
      <w:r>
        <w:rPr>
          <w:sz w:val="22"/>
        </w:rPr>
        <w:t xml:space="preserve">Velikost EN   </w:t>
        <w:tab/>
        <w:t>V</w:t>
      </w:r>
      <w:r>
        <w:rPr>
          <w:sz w:val="22"/>
          <w:vertAlign w:val="subscript"/>
        </w:rPr>
        <w:t>e</w:t>
      </w:r>
      <w:r>
        <w:rPr>
          <w:sz w:val="22"/>
        </w:rPr>
        <w:t xml:space="preserve"> = V *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*1,3 *(P</w:t>
      </w:r>
      <w:r>
        <w:rPr>
          <w:sz w:val="22"/>
          <w:vertAlign w:val="subscript"/>
        </w:rPr>
        <w:t>v1</w:t>
      </w:r>
      <w:r>
        <w:rPr>
          <w:sz w:val="22"/>
        </w:rPr>
        <w:t>+P</w:t>
      </w:r>
      <w:r>
        <w:rPr>
          <w:sz w:val="22"/>
          <w:vertAlign w:val="subscript"/>
        </w:rPr>
        <w:t>s1</w:t>
      </w:r>
      <w:r>
        <w:rPr>
          <w:sz w:val="22"/>
        </w:rPr>
        <w:t>/ P</w:t>
      </w:r>
      <w:r>
        <w:rPr>
          <w:sz w:val="22"/>
          <w:vertAlign w:val="subscript"/>
        </w:rPr>
        <w:t>s1</w:t>
      </w:r>
      <w:r>
        <w:rPr>
          <w:sz w:val="22"/>
        </w:rPr>
        <w:t>) =  37,5 l ;  stáv 35 + 2*7 = 49 l – vyhovuje</w:t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 xml:space="preserve">Otopná plocha </w:t>
      </w:r>
      <w:r>
        <w:rPr>
          <w:sz w:val="22"/>
        </w:rPr>
        <w:t xml:space="preserve">- Jako nová otopná plocha v tělocvičně jsou navržena ocelová desková tělesa Radik Klasik. Nahradí stávající radiátory  STELRAD, které budou použity v nové přístavbě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Tepelný spád pro vytápění je navržen 55/40°C ( kotel K1), pro ohřev vody a výměník VZT jednotky  75/60°C ( kotel K2)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 xml:space="preserve">Armatury </w:t>
      </w:r>
      <w:r>
        <w:rPr>
          <w:sz w:val="22"/>
        </w:rPr>
        <w:t xml:space="preserve">– na přívodu a vratu do kotlů jsou osazeny uzavírací a vypouštěcí kohouty a filtr. Kotel K1  je do rozvodu napojen přes hydraulický vyrovnávač tlaků HVDT 1. na výstupu budou dvě ekvitermně ovládané větve s uzávěry, třícestným směšovacím ventilem, čerpadlem, filtrem teploměry a tlakoměry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 xml:space="preserve">Potrubí – </w:t>
      </w:r>
      <w:r>
        <w:rPr>
          <w:sz w:val="22"/>
        </w:rPr>
        <w:t>nově vedené větve</w:t>
      </w:r>
      <w:r>
        <w:rPr>
          <w:b/>
          <w:sz w:val="22"/>
        </w:rPr>
        <w:t xml:space="preserve"> </w:t>
      </w:r>
      <w:r>
        <w:rPr>
          <w:sz w:val="22"/>
        </w:rPr>
        <w:t xml:space="preserve">budou  pájeny z měděných polotvrdých trubek SUPERSAN F 25 s fitinky BRANNINGEN. Trubky zaizolují trubicemi TUBEX a izolačními pouzdry ISOVER v předepsaných tloušťkách. Rozvody jsou vedeny volně na konzolách zasekaných do zdiva. </w:t>
      </w:r>
      <w:r>
        <w:rPr>
          <w:sz w:val="22"/>
          <w:szCs w:val="22"/>
        </w:rPr>
        <w:t>Dilatace se zachytí v lomech trasy. Pevné body nejsou  navrženy.</w:t>
      </w:r>
      <w:r>
        <w:rPr>
          <w:sz w:val="22"/>
        </w:rPr>
        <w:t xml:space="preserve"> Část stávajících rozvodů se zdemontuje a část se napojí na nové vedení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Před zprovozněním se nové části soustavy naplní a propláchnou s přídavkem odmašťovacího přípravku. Výplach se vypustí po dosažení 40°C cca za 0,5 hod se zachycením a likvidací dle předpisů. Topná i doplňková voda musí být čirá, bezbarvá, bez chemicky agresivních látek, minimální pH 9, vyrobená v chemické úpravně. 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>Regulace –</w:t>
      </w:r>
      <w:r>
        <w:rPr>
          <w:sz w:val="22"/>
        </w:rPr>
        <w:t xml:space="preserve">  vnitřní teploty je navržena ekvitermní,  s regulací teploty vody  podle venkovní  teploty vzduchu a s proporciálním řízením jednotlivých těles. Ohřev teplé vody je nezávisle řízen signálem čidla z ohřívače. Na VZT jednotce je osazen regulační směšovací uzel.</w:t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 xml:space="preserve">Pro ohřev teplé vody </w:t>
      </w:r>
      <w:r>
        <w:rPr>
          <w:i/>
          <w:sz w:val="22"/>
          <w:u w:val="single"/>
        </w:rPr>
        <w:t xml:space="preserve"> </w:t>
      </w:r>
      <w:r>
        <w:rPr>
          <w:sz w:val="22"/>
        </w:rPr>
        <w:t xml:space="preserve">je navržen nepřímotopený ohřívač vody 200 l, výr. Dražice, typ OKC 200 NTR s topnou vložkou o příkonu 24 kW. Bude napojen přímo na výstupy z kotle 32 kW. Ten má zabudován třícestný ventil pro ohřev TV, řízený čidlem z bojleru s upřednostněním před ohřevem UT.  </w:t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 xml:space="preserve">Čerpadla - </w:t>
      </w:r>
      <w:r>
        <w:rPr>
          <w:sz w:val="22"/>
        </w:rPr>
        <w:t xml:space="preserve">pro větve vytápění  jsou navržena elektronická typu Grundfos Apha 2. </w:t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>Zkoušky –</w:t>
      </w:r>
      <w:r>
        <w:rPr>
          <w:sz w:val="22"/>
        </w:rPr>
        <w:t xml:space="preserve">  na těsnost rozvodů smontovaných úseků se provedou přetlakem vody 250 kPa po dobu 6 hodin ve smyslu ustanovení ČSN 06 0310. </w:t>
      </w:r>
    </w:p>
    <w:p>
      <w:pPr>
        <w:pStyle w:val="Normal"/>
        <w:spacing w:lineRule="atLeast" w:line="120"/>
        <w:jc w:val="both"/>
        <w:rPr>
          <w:sz w:val="22"/>
          <w:u w:val="single"/>
        </w:rPr>
      </w:pPr>
      <w:r>
        <w:rPr>
          <w:sz w:val="22"/>
          <w:u w:val="single"/>
        </w:rPr>
        <w:t>Tlaková zkouška</w:t>
      </w:r>
      <w:r>
        <w:rPr>
          <w:sz w:val="22"/>
        </w:rPr>
        <w:t xml:space="preserve"> - bude provedena po ukončení celkové montáže přetlakem vody 0,9 MPa. Všechna zařízení konstruována na nižší přetlak a osazená do soustavy  budou odpojena a spolehlivě zaslepena. </w:t>
      </w:r>
    </w:p>
    <w:p>
      <w:pPr>
        <w:pStyle w:val="Normal"/>
        <w:spacing w:lineRule="atLeast" w:line="120"/>
        <w:jc w:val="both"/>
        <w:rPr/>
      </w:pPr>
      <w:r>
        <w:rPr>
          <w:sz w:val="22"/>
          <w:u w:val="single"/>
        </w:rPr>
        <w:t xml:space="preserve">Topná zkouška </w:t>
      </w:r>
      <w:r>
        <w:rPr>
          <w:sz w:val="22"/>
        </w:rPr>
        <w:t xml:space="preserve">-  bude provedena souběžně s provozní zkouškou.  Budou zkontrolovány základní funkce topných agregátů a nabíhání těles. Je doporučeno po dohodě s investorem opakovat topnou zkoušku a seřízení celého systému při teplotách blížících se výpočtovým. </w:t>
      </w:r>
    </w:p>
    <w:p>
      <w:pPr>
        <w:pStyle w:val="Zkladntext2"/>
        <w:rPr/>
      </w:pPr>
      <w:r>
        <w:rPr/>
        <w:t xml:space="preserve">    </w:t>
      </w:r>
      <w:r>
        <w:rPr/>
        <w:t xml:space="preserve">O všech zkouškách budou provedeny zápisy s vyhodnocením a předány investorovi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>Montáž rozvodů</w:t>
      </w:r>
      <w:r>
        <w:rPr>
          <w:sz w:val="22"/>
        </w:rPr>
        <w:t xml:space="preserve"> a instalací může provádět pouze odborná firma,  mající odbornou způsobilost podle platných předpisů a osvědčení od výrobců zabudovávaných systémů. Všechny  zabudovávané výrobky musí mít požadovanou certifikaci. Po ukončení montáže se provedou odborné prohlídky, tlakové zkoušky  rozvodů, výplach vč. topné zkoušky s vyregulováním soustav. Při náběhu  bude vhodné posoudit provozuschopnost soustavy a hlavní topnou  zkoušku provést při teplotách blížících se výpočtovým po dobu 72 hod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Požadavky na jiné profese</w:t>
      </w:r>
      <w:r>
        <w:rPr>
          <w:sz w:val="22"/>
        </w:rPr>
        <w:t xml:space="preserve">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 xml:space="preserve">Stavba  </w:t>
      </w:r>
      <w:r>
        <w:rPr>
          <w:sz w:val="22"/>
        </w:rPr>
        <w:t>- po dokončení montážních prací bude provedeno zapravení prostupů a opravy omítek a následné dokončení a odzkoušení zařízení. Prostup odtahů a přívodů vzduchu přes konstrukce je typizovanými nástavci a chráničkami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i/>
          <w:sz w:val="22"/>
        </w:rPr>
        <w:t>Ektroinstalace</w:t>
      </w:r>
      <w:r>
        <w:rPr>
          <w:sz w:val="22"/>
        </w:rPr>
        <w:t xml:space="preserve"> – je potřebná pro přívod elektrické energie k agregátům a pro  regulaci a měření. Napojení se provede ze stávajících rozvaděčů v místnosti. Všechna zařízení budou mít ochranu před nebezpečným dotykovým napětím a ochranu před nebezpečnými účinky statické elektřiny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i/>
          <w:sz w:val="22"/>
        </w:rPr>
        <w:t>Zdravotechnika</w:t>
      </w:r>
      <w:r>
        <w:rPr>
          <w:sz w:val="22"/>
        </w:rPr>
        <w:t xml:space="preserve"> – zajistí odvod vody do kanalizace. Kondenzát bude procházet před napojením do kanalizace neutralizací v typizovaném boxu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>Zdravotechnika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– zajistí odvod kondenzátu a vody z pojistných ventilů s vyústěním do nálevky HL 21, proti zabezpečení  zpětného nasátí znečistěné vody do rozvodů vody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>Provoz</w:t>
      </w:r>
      <w:r>
        <w:rPr>
          <w:i/>
          <w:sz w:val="22"/>
        </w:rPr>
        <w:t xml:space="preserve"> - </w:t>
      </w:r>
      <w:r>
        <w:rPr>
          <w:sz w:val="22"/>
        </w:rPr>
        <w:t>bude možno zahájit po dokončení montáže a splnění  všech požadavků platných předpisů, nařízení, ČSN a technických  předpisů výrobců. Na zařízeních budou provedeny předepsané revize, tlakové a topné zkoušky s patřičnými protokoly. Investor bude zaškolen a prokazatelně seznámen se způsobem obsluhy a bezpečné práce. Provozní zkouška proběhne před předáním díla. Topné zkoušky budou prováděny před topnou sezónou. Hlavní topná  zkouška se provádí  při teplotách blížících se výpočtovým min. +5 ÷ 0°C po dobu 72 hod.</w:t>
      </w:r>
    </w:p>
    <w:p>
      <w:pPr>
        <w:pStyle w:val="Normal"/>
        <w:spacing w:lineRule="atLeast" w:line="120"/>
        <w:jc w:val="both"/>
        <w:rPr/>
      </w:pPr>
      <w:r>
        <w:rPr>
          <w:b/>
          <w:i/>
          <w:sz w:val="22"/>
        </w:rPr>
        <w:t xml:space="preserve">  </w:t>
      </w:r>
      <w:r>
        <w:rPr>
          <w:b/>
          <w:sz w:val="22"/>
        </w:rPr>
        <w:t>Dokumentace</w:t>
      </w:r>
      <w:r>
        <w:rPr>
          <w:sz w:val="22"/>
        </w:rPr>
        <w:t xml:space="preserve"> – ke kotelnímu zařízení je dodávána dokumentace od výrobce Pro správnou funkci kotelny  zajistí provozovatel opravu stávajícího provozního řádu. Při předání zařízení od dodavatele budou vypracovány všechny požadované revize plynového, elektrického,   tlakového a zabezpečovacího zařízení. K dokladové části se zařadí seznam oprávněných a zaškolených obsluh. Termíny prohlídek a revizí budou uvedeny v provozních řádech, včetně kontaktů na  odpovědné osoby a veřejné orgány pro případ havárie.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>3. Požadavky bezpečnosti práce a technických zařízení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Celé zařízení musí být z hlediska provozu bezpečné, s vyloučením všech předvídatelných rizik. Zabezpečení proti přetlaku je zajištěno zabudovanými  pojistnými ventily v kotlích a expanzní tlakovou nádobou. Proti přetopení jsou jednotlivé kotle vybaveny  provozním a havarijním termostatem. Max. teplota vstupující do soustavy je 75°C. Elektrické agregáty musí být odpojeny od el. sítě při každé manipulaci – prohlídce na zařízení - vypnutím jističe nebo vytažením přívodu ze zásuvky. Při vypouštění soustavy nesmí odváděná voda přesáhnout 40°C. Zařízení je nutno chránit před neočekávanými zásahy, neoprávněnou manipulací do jejích elektrických a topných částí.    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Na zařízení musí být vykonány předepsané prohlídky (tlakové zkoušky,revize,topná zkouška), s vyhotovenými protokoly, které  budou součástí předávacího protokolu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Obsluha bude prokazatelně proškolena od dodavatele. Kotelna má přímou návaznost na předpisy plynových zařízení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Při provádění stavby je nutno plnit všechny stávající předpisy o bezpečnosti práce ve stavební výrobě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Dále je nutno dodržovat a řídit se platnými předpisy a nařízeními vlády o evidenci a registraci pracovních úrazů, hlášení provozních nehod (havárií), poruch technického zařízení směrnicemi Hygienických předpisů o hygienických požadavcích na pracovní prostředí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Základní ustanovení o povinnostech, právech možnostech a úkolech BOZP všeobecně jsou obsaženy v Zákoníku práce, včetně vládních nařízení, kterými se Zákoník práce provádí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rPr>
          <w:b/>
          <w:b/>
          <w:sz w:val="22"/>
        </w:rPr>
      </w:pPr>
      <w:r>
        <w:rPr>
          <w:b/>
          <w:sz w:val="22"/>
        </w:rPr>
        <w:t>4. Seznam použitých předpisů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ČSN 01 3452 </w:t>
        <w:tab/>
        <w:t>Výkresy ústředního vytápění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ČSN 06 0310 </w:t>
        <w:tab/>
        <w:t>Tepelné soustavy v budovách. Projektování a montáž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ČSN 06 0205 </w:t>
        <w:tab/>
        <w:t>Tepelné soustavy v budovách. Navrhování teplovodních soustav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ČSN 06 0830 </w:t>
        <w:tab/>
        <w:t>Tepelné soustavy v budovách. Zabezpečovací zařízení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>ČSN 73 0540    Tepelná ochrana budov – 1- 4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>ČSN EN 832</w:t>
        <w:tab/>
        <w:t>Tepelné chování budov Výpočet potřeby energie na vytápění</w:t>
      </w:r>
    </w:p>
    <w:p>
      <w:pPr>
        <w:pStyle w:val="Normal"/>
        <w:spacing w:lineRule="atLeast" w:line="200"/>
        <w:rPr>
          <w:sz w:val="22"/>
        </w:rPr>
      </w:pPr>
      <w:r>
        <w:rPr>
          <w:sz w:val="22"/>
        </w:rPr>
        <w:t xml:space="preserve">Vyhlášky ČÚBP a NV v platném znění 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5. Seznam výkresů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Půdorys šaten</w:t>
        <w:tab/>
        <w:t xml:space="preserve"> </w:t>
        <w:tab/>
        <w:t>ÚT – 01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Půdorys sálů</w:t>
        <w:tab/>
        <w:tab/>
        <w:t>ÚT – 02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héma kotelny </w:t>
        <w:tab/>
        <w:t>ÚT – 03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Rozvinutý podélný řez </w:t>
        <w:tab/>
        <w:t>ÚT – 04</w:t>
      </w:r>
    </w:p>
    <w:sectPr>
      <w:type w:val="nextPage"/>
      <w:pgSz w:w="11906" w:h="16838"/>
      <w:pgMar w:left="1418" w:right="1274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keepNext w:val="true"/>
      <w:jc w:val="both"/>
      <w:outlineLvl w:val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28:00Z</dcterms:created>
  <dc:creator>František Jelínek</dc:creator>
  <dc:description/>
  <cp:keywords/>
  <dc:language>en-US</dc:language>
  <cp:lastModifiedBy>František Jelínek</cp:lastModifiedBy>
  <cp:lastPrinted>2004-11-10T19:39:00Z</cp:lastPrinted>
  <dcterms:modified xsi:type="dcterms:W3CDTF">2004-11-10T18:44:00Z</dcterms:modified>
  <cp:revision>5</cp:revision>
  <dc:subject/>
  <dc:title> PROJEKT</dc:title>
</cp:coreProperties>
</file>