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 ZPRÁVA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  <w:t xml:space="preserve">Přístavba tělocvičny  ZŠ  Sudoměřice </w:t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Část :</w:t>
      </w:r>
      <w:r>
        <w:rPr>
          <w:b/>
          <w:sz w:val="24"/>
        </w:rPr>
        <w:t xml:space="preserve"> </w:t>
        <w:tab/>
        <w:tab/>
        <w:tab/>
      </w:r>
      <w:r>
        <w:rPr>
          <w:b/>
          <w:sz w:val="28"/>
          <w:szCs w:val="28"/>
        </w:rPr>
        <w:t>Vzduchotechnika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dok.:</w:t>
      </w:r>
      <w:r>
        <w:rPr>
          <w:b/>
          <w:sz w:val="24"/>
        </w:rPr>
        <w:t xml:space="preserve"> </w:t>
        <w:tab/>
        <w:tab/>
        <w:t>Prováděcí d</w:t>
      </w:r>
      <w:r>
        <w:rPr>
          <w:b/>
          <w:sz w:val="24"/>
          <w:szCs w:val="24"/>
        </w:rPr>
        <w:t xml:space="preserve">okumentace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Obec Sudoměřice, Sudoměřice č.p. 322</w:t>
      </w:r>
    </w:p>
    <w:p>
      <w:pPr>
        <w:pStyle w:val="Normal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Místo, k.ú. :</w:t>
      </w:r>
      <w:r>
        <w:rPr>
          <w:b/>
          <w:sz w:val="24"/>
        </w:rPr>
        <w:t xml:space="preserve"> </w:t>
        <w:tab/>
        <w:tab/>
        <w:t>Sudoměřice  č.p. 29, parc. č. 47/1</w:t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 xml:space="preserve">Strážnice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16/019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 xml:space="preserve">Ing. Petr Valachovič Strážnice Višňová 1830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elínek František 696 41 Vlkoš 140</w:t>
      </w:r>
    </w:p>
    <w:p>
      <w:pPr>
        <w:pStyle w:val="Normal"/>
        <w:spacing w:before="120" w:after="0"/>
        <w:ind w:left="720" w:hanging="0"/>
        <w:rPr>
          <w:b/>
          <w:b/>
          <w:sz w:val="24"/>
        </w:rPr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Květen 2019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Obsah :</w:t>
        <w:tab/>
      </w:r>
    </w:p>
    <w:p>
      <w:pPr>
        <w:pStyle w:val="Normal"/>
        <w:spacing w:lineRule="atLeast" w:line="120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pacing w:lineRule="atLeast" w:line="120"/>
        <w:ind w:left="2160" w:firstLine="720"/>
        <w:rPr/>
      </w:pPr>
      <w:r>
        <w:rPr>
          <w:sz w:val="24"/>
          <w:szCs w:val="24"/>
        </w:rPr>
        <w:tab/>
        <w:t>1. Návrh řešení</w:t>
      </w:r>
    </w:p>
    <w:p>
      <w:pPr>
        <w:pStyle w:val="Normal"/>
        <w:spacing w:lineRule="atLeast" w:line="120"/>
        <w:ind w:left="2160" w:firstLine="720"/>
        <w:rPr/>
      </w:pPr>
      <w:r>
        <w:rPr>
          <w:sz w:val="24"/>
          <w:szCs w:val="24"/>
        </w:rPr>
        <w:tab/>
        <w:t>2. Provedení</w:t>
      </w:r>
    </w:p>
    <w:p>
      <w:pPr>
        <w:pStyle w:val="Normal"/>
        <w:spacing w:lineRule="atLeast" w:line="120"/>
        <w:ind w:left="2160" w:firstLine="720"/>
        <w:rPr/>
      </w:pPr>
      <w:r>
        <w:rPr>
          <w:sz w:val="24"/>
          <w:szCs w:val="24"/>
        </w:rPr>
        <w:tab/>
        <w:t>3. Požadavky bezpečnosti práce a tech. zařízení</w:t>
      </w:r>
    </w:p>
    <w:p>
      <w:pPr>
        <w:pStyle w:val="Normal"/>
        <w:spacing w:lineRule="atLeast" w:line="120"/>
        <w:ind w:left="2160" w:firstLine="720"/>
        <w:rPr/>
      </w:pPr>
      <w:r>
        <w:rPr>
          <w:sz w:val="24"/>
          <w:szCs w:val="24"/>
        </w:rPr>
        <w:tab/>
        <w:t>4. Použité předpisy</w:t>
      </w:r>
    </w:p>
    <w:p>
      <w:pPr>
        <w:pStyle w:val="Normal"/>
        <w:spacing w:lineRule="atLeast" w:line="120"/>
        <w:ind w:left="2160" w:firstLine="720"/>
        <w:rPr/>
      </w:pPr>
      <w:r>
        <w:rPr>
          <w:sz w:val="24"/>
          <w:szCs w:val="24"/>
        </w:rPr>
        <w:tab/>
        <w:t>5. Seznam výkresů</w:t>
      </w:r>
    </w:p>
    <w:p>
      <w:pPr>
        <w:pStyle w:val="Normal"/>
        <w:spacing w:lineRule="atLeast" w:line="120"/>
        <w:ind w:left="2160" w:firstLine="720"/>
        <w:rPr>
          <w:sz w:val="24"/>
          <w:szCs w:val="24"/>
        </w:rPr>
      </w:pPr>
      <w:r>
        <w:rPr>
          <w:sz w:val="24"/>
          <w:szCs w:val="24"/>
        </w:rPr>
        <w:tab/>
        <w:t>6. Výkaz materiálu</w:t>
      </w:r>
      <w:r>
        <w:rPr>
          <w:b/>
          <w:sz w:val="24"/>
        </w:rPr>
        <w:tab/>
        <w:tab/>
        <w:tab/>
        <w:tab/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 Návrh řešení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ři přístavbě vstupu budou zazděna některá okna stávajícího sociálního zařízení a předělena kotelna. Nový společenský sál navazuje na tělocvičnu. Stěna mezi nimi bude mezi pilíři včetně oken vybourána a nahrazena skládací dělící stěnou. V těchto částech, které nemají možnost přirozeného větrání okny, je navrženo nucené odvětrání. Pro společenský sál je kapacitně uvažováno max. se 220 lidmi a v tělocvičně 80 osob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dkladem pro zpracování je odsouhlasená dokumentace stavby pro stavební povolení.</w:t>
      </w:r>
      <w:r>
        <w:rPr>
          <w:sz w:val="22"/>
        </w:rPr>
        <w:tab/>
        <w:tab/>
        <w:tab/>
        <w:t xml:space="preserve">  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 xml:space="preserve">Vnější výpočtové podmínky   </w:t>
        <w:tab/>
        <w:tab/>
        <w:tab/>
        <w:tab/>
        <w:tab/>
        <w:tab/>
        <w:tab/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</w:tblGrid>
      <w:tr>
        <w:trPr/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Sudoměřice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éto 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zima</w:t>
            </w:r>
          </w:p>
        </w:tc>
      </w:tr>
      <w:tr>
        <w:trPr/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dmořská výška </w:t>
            </w:r>
          </w:p>
        </w:tc>
        <w:tc>
          <w:tcPr>
            <w:tcW w:w="5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180 m.n. m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ýpočtový tlak vzduchu 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96,15 kPa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ntalpie vzduchu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12,56 kj/kg s.v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+ 58 kj/kg s.v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Výpočtová teplota</w:t>
              <w:tab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+ 32°C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 12°C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Relativní vlhkost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60-98 %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 xml:space="preserve">Dimenzování sociálních zařízení podle požadavků na  výměnu vzduchu    </w:t>
        <w:tab/>
        <w:tab/>
        <w:tab/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482"/>
      </w:tblGrid>
      <w:tr>
        <w:trPr/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ruh místnosti 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Požadovaná výměna vzduchu v době provozu (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od )</w:t>
            </w:r>
          </w:p>
        </w:tc>
      </w:tr>
      <w:tr>
        <w:trPr/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WC 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Sprcha 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Umývadla 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á 3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Úklid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b/>
          <w:sz w:val="22"/>
          <w:u w:val="single"/>
        </w:rPr>
        <w:t>Zařízení 1</w:t>
      </w:r>
      <w:r>
        <w:rPr>
          <w:sz w:val="22"/>
        </w:rPr>
        <w:t xml:space="preserve"> – bude sloužit pro odvětrání místností sociálních zařízení, šatny, bufetu  a kotelny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Z prostoru šatny žen</w:t>
      </w:r>
      <w:r>
        <w:rPr>
          <w:sz w:val="22"/>
          <w:szCs w:val="22"/>
        </w:rPr>
        <w:t xml:space="preserve"> - je navržen odvod  a přívod čerstvého vzduchu potrubím vedeným pod stropem s vyústěním na fasádě.  Do vedení se vloží nízkohlučné potrubní ventilátory MIXVENT TD.  Sání a výfuk bude talířovými regulovatelnými ventily IT 100. Na vstupu vzdušiny je filtr, tlumič hluku a elektrický ohřívač.  Sací potrubí je vedeno přes umývárnu tak, aby výfuk znečistěné vzdušiny byl dostatečně vzdálen od sání. V umývárně se osadí také sací talířové ventily. Na fasádě budou protidešťové žaluzie.  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 WC žen</w:t>
      </w:r>
      <w:r>
        <w:rPr>
          <w:sz w:val="22"/>
          <w:szCs w:val="22"/>
        </w:rPr>
        <w:t xml:space="preserve"> – je navrženo centrální vedení s potrubním ventilátorem MIXVENT TD a vyústěním na fasádu. Na každým WC bude talířový regulovatelný ventil IT 80. Potrubí DN 100 se ukončí ve sprše. Ovládání chodu je pohybovými čidly s vazbou na doběhové relé. 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o odvětrání bufetu a kotelny se použijí malé radiální ventilátory EB 250 s napojením na potrubí DN 100. Ukončení na fasádě je výfukovou mřížkou . Ovládání chodu je vypínačem s vazbou na doběhové relé. V kotelně se chod bude vázat na čidlo překročení teploty vzduchu. 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ívody vzduchu jsou z vytápěných prostor, přes mřížky vsazené do spodních části dveří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kon jednotlivých zařízení je odvozen od základních hygienických požadavků na potřebnou výměnu dle instalovaných zařizovacích předmětů a výtoků vody. Předsíňky a vstupní chodby do sociálních zařízení jsou podtlakově odvětrány přes WC. </w:t>
      </w:r>
    </w:p>
    <w:p>
      <w:pPr>
        <w:pStyle w:val="Normal"/>
        <w:spacing w:lineRule="atLeast" w:line="240"/>
        <w:ind w:firstLine="142"/>
        <w:jc w:val="both"/>
        <w:rPr/>
      </w:pPr>
      <w:r>
        <w:rPr>
          <w:sz w:val="22"/>
          <w:szCs w:val="22"/>
        </w:rPr>
        <w:t xml:space="preserve">Silové a regulační zapojení je řešeno v samostatné části v projektu elektro. </w:t>
      </w:r>
    </w:p>
    <w:p>
      <w:pPr>
        <w:pStyle w:val="Normal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řízení 2 </w:t>
      </w:r>
      <w:r>
        <w:rPr>
          <w:b/>
          <w:sz w:val="22"/>
        </w:rPr>
        <w:t xml:space="preserve">– </w:t>
      </w:r>
      <w:r>
        <w:rPr>
          <w:sz w:val="22"/>
        </w:rPr>
        <w:t>je navrženo pro větrání pobytových prostor sálů. B</w:t>
      </w:r>
      <w:r>
        <w:rPr>
          <w:sz w:val="22"/>
          <w:szCs w:val="22"/>
        </w:rPr>
        <w:t xml:space="preserve">ude osazeno rovnotlakým zařízením s rekuperací a příhřevem přiváděného vzduchu přes jednotku Atrea Duplex 5500 MultiEko-N, provedení 3/8. Maximální průtok je až 7 600 </w:t>
      </w:r>
      <w:r>
        <w:rPr>
          <w:sz w:val="22"/>
        </w:rPr>
        <w:t>m</w:t>
      </w:r>
      <w:r>
        <w:rPr>
          <w:sz w:val="22"/>
          <w:vertAlign w:val="superscript"/>
        </w:rPr>
        <w:t>3</w:t>
      </w:r>
      <w:r>
        <w:rPr>
          <w:sz w:val="22"/>
        </w:rPr>
        <w:t>/hod při nulovém disp. tlaku. Dimenze je navržena podle požadovaného způsobu využívání. Jsou předpokládány dvě  varianty provozu 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- samostatný provoz společenského sálu – 400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</w:rPr>
        <w:t>- samostatný provoz tělocvičny – 3000 m</w:t>
      </w:r>
      <w:r>
        <w:rPr>
          <w:sz w:val="22"/>
          <w:vertAlign w:val="superscript"/>
        </w:rPr>
        <w:t>3</w:t>
      </w:r>
      <w:r>
        <w:rPr>
          <w:sz w:val="22"/>
        </w:rPr>
        <w:t>/hod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polečný provoz obou prostor se nepředpokládá v plném obsazení. Systém ale umožňuje spolehlivý požadovaný vzdušný výkon při uzavření  sací větve v tělocvičně a výtlačné větve v společenském sále.  Nastavení výústek  a umístění větví na protějších stranách  umožní promývání obou prostor, při otevřených dělících roletách mezi halami.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Strojovna</w:t>
      </w:r>
      <w:r>
        <w:rPr>
          <w:sz w:val="22"/>
          <w:szCs w:val="22"/>
        </w:rPr>
        <w:t xml:space="preserve"> s rekuperační jednotkou ATREA je ve venkovním izolovaném a vytápěném provedení. Výstupní a vratné vedení z budovy je v provedení napřímo. Sací hrdlo má osazeno protizámrazovou klapku. Výfuk vzduchu je vyveden obloukem a kolenem nad střechu  tak, aby nedocházelo k promísení vzdušiny.  Přívodní  a sací potrubí se zaústí   přes obvodovou stěnu pod strop tělocvičny s odbočkou  do podhledu sálu. Každá větev je vedena na protilehlých stranách a vlastní pobytové prostory jsou promývány příčně. Pro přívod vzduchu slouží regulační výústky se směrově nastavitelnými žaluziemi. Na odbočkách jsou uzavírací a regulační klapky pro možnost seřízení a nastavení předepsaného množství vzduchu včetně nastavení variant provozu. Přívodní i sací potrubí jsou zrcadlovým obrazem. Obě vedení v podhledu se opatří tepelnou izolací ISOVER v tl. 30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gregát je skříňový komplet s ventilátory, rekuperátorem, filtrem, ohřívacím teplovodním výměníkem a uzavírací protimrazovou klapkou na vstupu. Na výfukovém potrubí s osadí tlumič hluku, na vstupním potrubí do budovy jsou  tlumící vložky. Pro letní provoz se využije by-pas na rekuperátoru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Vzduchotechnické rozvody</w:t>
      </w:r>
      <w:r>
        <w:rPr>
          <w:sz w:val="22"/>
          <w:szCs w:val="22"/>
        </w:rPr>
        <w:t xml:space="preserve">  pro sociální zařízení budou smontovány z pozinkovaného kruhového potrubí SPIRO s tvarovkami. Větrací potrubí sálů je navrženo ze čtyřhranných trub s tvarovkami. Kotvení rozvodů se provede ke stávajícím a novým konstrukcím typovými objímkami, závěsy a konzolami. Jednotka bude usazena do výřezu stávající střechy na typový odpružený výškově stavitelný rám. Po ukončení montáže a osazení zařízení se kolem vytvoří úžlabí pro odvod dešťové vody, napojené na stávající krytinu. 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Regulace jednotky bude potřebná podle okamžité potřeby při obsazení pobytových částí osobami. Je řízena regulátory otáček ventilátorů, které sníží vzduchový výkon dodávaný do prostorů. </w:t>
      </w:r>
    </w:p>
    <w:p>
      <w:pPr>
        <w:pStyle w:val="Normal"/>
        <w:spacing w:lineRule="atLeast" w:line="240"/>
        <w:jc w:val="both"/>
        <w:rPr/>
      </w:pPr>
      <w:r>
        <w:rPr/>
        <w:t xml:space="preserve">Tabulka větraných místností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  <w:gridCol w:w="1701"/>
        <w:gridCol w:w="1701"/>
        <w:gridCol w:w="2268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ázev – účel místnost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velikost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Odvod/ přívod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o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č.výměn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n/ho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poznámka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C , Předsíň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Umývár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Šat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Kotel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Bufe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Tělocvič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9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Spol. sá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2. Provedení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Potrubí</w:t>
      </w:r>
      <w:r>
        <w:rPr>
          <w:sz w:val="22"/>
          <w:szCs w:val="22"/>
        </w:rPr>
        <w:t xml:space="preserve"> - kruhové bude smontované z trub a tvarovek SPIRO z žárově pozinkovaného plechu. Uchycení  rozvodů bude na závěsy a konzoly kotvené ke stěnám a ke stropu. Spoje se ovinou hliníkovou samolepící a těsnící páskou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Čtyřhranné trouby se uloží obdobně jako potrubí spiro. Spoje rozvodu budou pomocí narážených profilů s výztuhami na delších stranách a s uchycením šrouby v rozích. Utěsnění je vloženým pryžovým kruhovým nebo dvoubřitým těsněním. Tvary a rozměry jsou předepsány na výkresech a ve výkazu materiálu.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oučásti potrubí</w:t>
      </w:r>
      <w:r>
        <w:rPr>
          <w:sz w:val="22"/>
          <w:szCs w:val="22"/>
        </w:rPr>
        <w:t xml:space="preserve"> budou  regulovatelné výústky, talířové ventily, tlumiče hluku, výfukové kusy, protidešťové žaluzie a další komponenty vyspecifikované ve výkazu materiálu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</w:rPr>
        <w:t>Ventilátory</w:t>
      </w:r>
      <w:r>
        <w:rPr>
          <w:sz w:val="22"/>
          <w:szCs w:val="22"/>
        </w:rPr>
        <w:t xml:space="preserve">  - pro WC jsou nástěnné, s napojením do spiro potrubí vyvedené na fasádu. Ventilátory pro přívod a odvod vzduchu z šaten jsou v provedení do potrubí a budou napojeny přes pryžové manžety. Ukotví se samostatně do stěny a stropu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vládání chodu je řešením projektu elektro. Ve vstupních dveří do větraných prostor budou vyřezány otvory a vsazeny jednostranné plastové  mřížky vč. zákrytů. Na straně výfuku se do fasády osadí výfukové mřížky s pružinovými patkami a síťkami proti hmyzu a protidešťové žaluzie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Rekuperační jednotka</w:t>
      </w:r>
      <w:r>
        <w:rPr>
          <w:sz w:val="22"/>
          <w:szCs w:val="22"/>
        </w:rPr>
        <w:t xml:space="preserve"> se osadí na konstrukci stropu přístavby a sociálního zařízení. Do rozvodného potrubí se napojí přes tlumící vložky. Spouštění a ovládání bude ručně obsluhou s možností regulace výkonu a směrování do požadovaných prostor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dvod kondenzátu se zaústí přes strop do sifonu umývadla v umývárně žen. Topná voda se přivede samostatným vedením z kotelny stupačkami také přes strop.   Ochrana proti zamrznutí výměníku je  zabudovanou protimrazovou klapkou. V letním období se využije bypas.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stupy potrubí mezi jednotlivými prostorami budou po ukončení montáže stavebně utěsněny.    Na smontovaném  zařízení se provedou funkční zkoušky, vyregulování a nastavení projektovaných hodnot průtoků vzduchu. Investor bude prokazatelně seznámen se způsobem provozu,termíny čistění a údržby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ovedení instalací  je zřejmé z níže uvedených výkresů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ožadavky na jiné profese 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Elektro – zajistí silové napojení ventilátorů, jednotky, regulace, ovládání jejich chodu a osvětlení strojovny. Vystupující potrubí se uzemní spolu s opláštěním a zastřešením hal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Stavba – zajistí vysekání prostupů přes stěny, , opravy a utěsnění. Nad otvory se vtáhnou překlady.  Po osazení kobky strojovny se upraví střešní plášť přístavby s vytvoření úžlabí ukotveného ke kobce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TI – zajistí napojení svodu kondenzátu z jednotky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UT – zajistí napojení topných potrubí z kotelny pro výměník jednotky a otopné těleso. 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</w:rPr>
        <w:t>3. Požadavky bezpečnosti práce a technických zařízení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Na zařízení musí být vykonány předepsané prohlídky (těsnostní zkoušky, revize, funkční zkouška), s vyhotovením předávacích protokolů. Zařízení budou předána do užívání po zkušebním provozu s prokazatelným zaučením obsluhy. Provozovatel stanoví termíny pro čistění zařízení a kontroly celkové funkce všech agregátů tak, aby při provozu nebyly překročeny požadavky N.V. 178/2001 Sb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Při provádění stavby je nutno splnit všechny stávající předpisy o bezpečnosti práce ve stavební výrobě. V celém prostoru staveniště musí být všichni pracovníci i hosté vybaveni ochrannými pomůckami. Stavba bude prováděna podle vypracované projektové dokumentace, při dodržení platných norem, předpisů a nařízení. Zvláštní důraz je třeba klást na vyhl. č. 48/1992 Sb., kterou se stanoví základní požadavky k zajištění bezpečnosti práce a technických zařízení a na  NV 591/2006 Sb. a NV 362/2005 Sb. o bezpečnosti práce a technických zařízení a také hygienické předpisy o požadavcích na pracovní prostředí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Dále je nutno dodržovat a řídit se následujícími předpisy a nařízeními 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vyhl. ČÚBP o evidenci a registraci pracovních úrazů a hlášení provozních nehod (havárií) a poruch technického zařízení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směrnicí Hygienických předpisů o hygienických požadavcích na pracovní prostředí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zákon O státním odborném dozoru nad bezpečností práce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Základní ustanovení o povinnostech, právech možnostech a úkolech BOZP všeobecně jsou obsaženy v Zákoníku práce, včetně vládních nařízení, kterými se Zákoník práce provádí.</w:t>
      </w:r>
    </w:p>
    <w:p>
      <w:pPr>
        <w:pStyle w:val="Normal"/>
        <w:spacing w:lineRule="atLeast" w:line="120"/>
        <w:rPr/>
      </w:pPr>
      <w:r>
        <w:rPr>
          <w:bCs/>
          <w:sz w:val="22"/>
        </w:rPr>
        <w:t xml:space="preserve">  </w:t>
      </w:r>
      <w:r>
        <w:rPr>
          <w:bCs/>
          <w:sz w:val="22"/>
        </w:rPr>
        <w:t xml:space="preserve">Otázky bezpečnosti práce při provozu jednotlivých strojů a zařízení jsou řešeny samostatně  v projektové dokumentaci zpracované dodavatelem zařízení. 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4. Použité předpisy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ČSN 01 3454 </w:t>
        <w:tab/>
        <w:t>Výkresy vzduchotechnických zařízení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ČSN 12 0000 </w:t>
        <w:tab/>
        <w:t>Vzduchotechnická zařízení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ČSN 12 7010 </w:t>
        <w:tab/>
        <w:t>Navrhování větracích a klimatizačních zařízení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ČSN 73 0548</w:t>
        <w:tab/>
        <w:t>Výpočet tepelné zátěže klimatizovaných prostorů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ČSN 73 0804</w:t>
        <w:tab/>
        <w:t>Požární bezpečnost staveb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ČSN 73 0872 </w:t>
        <w:tab/>
        <w:t>Ochrana staveb proti šíření požáru VZT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ČSN 73 4108 </w:t>
        <w:tab/>
        <w:t>Šatny, umývárny a záchody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Vyhlášky ČÚBP a NV v platném znění vč. platného znění hygienických předpisů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5. Seznam výkresů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Dispozice soc. zařízení </w:t>
        <w:tab/>
        <w:tab/>
        <w:t xml:space="preserve">VZ - 01 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>Půdorys rozvodů v sálech</w:t>
        <w:tab/>
        <w:t xml:space="preserve">VZ - 02 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>Řezy A, B, C</w:t>
        <w:tab/>
        <w:tab/>
        <w:tab/>
        <w:t xml:space="preserve">VZ - 03 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Řez D </w:t>
        <w:tab/>
        <w:tab/>
        <w:tab/>
        <w:tab/>
        <w:t xml:space="preserve">VZ - 04 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6. Výkaz materiálu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880"/>
        <w:gridCol w:w="2618"/>
        <w:gridCol w:w="815"/>
        <w:gridCol w:w="1340"/>
      </w:tblGrid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Rozměr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</w:t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Zařízení 1</w:t>
            </w:r>
            <w:r>
              <w:rPr>
                <w:b/>
                <w:i/>
                <w:sz w:val="22"/>
                <w:szCs w:val="22"/>
              </w:rPr>
              <w:t xml:space="preserve"> - Odvětrání šaten přístavby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tilátor MIXVENT TD 800/200 , 2000 n/min, 120W, 0,5A,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átor otáček REV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ovací pryžová manžeta VBM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MFL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ý ohřev MB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umič hluku MAA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ouba TS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ovaný oblouk 9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chod čtverec – kruh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x400-ø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idešťová žaluzi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x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cí a výf. mřížky do kruhového potrubí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x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cí a výf. mřížky do kruhového potrubí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x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ový kryt potrubí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ní dvířka do potrubí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klad ze sádrokartonu, vč.kontrolních dvíře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pelná izolac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. 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větrání WC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átor MIXVENT TD 500/160 , 1950 n/min, 50W, 0,22A,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ovací pryžová manžeta VBM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idešťová žaluzi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x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ouba TS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ouba TS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chod čtverec – kruh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x300-ø1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chod osový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čka jednostranná 9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ířový ventil IT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řížka do dveří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x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řížka do dveří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x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větrání kotelny a bufetu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átor EB 250, 2200 n/min, 87 W, 230 V,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ouba TS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í výfuková mřížka TB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Zařízení 2</w:t>
            </w:r>
            <w:r>
              <w:rPr>
                <w:b/>
                <w:i/>
                <w:sz w:val="22"/>
                <w:szCs w:val="22"/>
              </w:rPr>
              <w:t xml:space="preserve"> - Klimatizace sálů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třešní rekuperační jednotka Atrea Duplex 55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hod MultiEko-N, provedení 3/8, včetně regulace, dálk.ovládání a další specifikace dle požadavku investora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telný odpružený rám pod jednotku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*1605-4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umící vložka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500-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hranný oblouk OL 9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x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hranné koleno KO 9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umič hluku tl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800/100- 9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fukový kus se sítí proti hmyzu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chod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*500/800*400-9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čka redukovaná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400/600*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hranné koleno KO 9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hranné koleno KO 9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*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tyřhranná klapka vč. servopohonu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tyřhranná klapka vč. servopohonu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*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hranné troub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hranné troub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hranné troub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*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hranné troub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*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chod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400/800*200-9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chod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*400/300*400-9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skok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400/100-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lepka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lepka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*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ústka s regulací R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*2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tavec výústk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*225-1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pelná izolace ISOVER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. 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. izolace ISOVER v pozink pouzdř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. 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ky, konzoly, těsnící páska, tmel, spojovací materiál, závěsy, táhla, objímky, oplechování prostupů, úžlabí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sectPr>
      <w:type w:val="nextPage"/>
      <w:pgSz w:w="11906" w:h="16838"/>
      <w:pgMar w:left="1418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54:00Z</dcterms:created>
  <dc:creator>František Jelínek</dc:creator>
  <dc:description>Filtr T602 id: </dc:description>
  <cp:keywords/>
  <dc:language>en-US</dc:language>
  <cp:lastModifiedBy>František Jelínek</cp:lastModifiedBy>
  <cp:lastPrinted>2004-11-10T19:29:00Z</cp:lastPrinted>
  <dcterms:modified xsi:type="dcterms:W3CDTF">2004-11-10T18:37:00Z</dcterms:modified>
  <cp:revision>16</cp:revision>
  <dc:subject/>
  <dc:title> TECHNICKÁ ZPRÁVA</dc:title>
</cp:coreProperties>
</file>