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TECHNICKÁ  ZPRÁVA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  <w:t xml:space="preserve">Přístavba tělocvičny  ZŠ  Sudoměřice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i/>
          <w:sz w:val="24"/>
        </w:rPr>
        <w:tab/>
        <w:t>Část :</w:t>
      </w:r>
      <w:r>
        <w:rPr>
          <w:b/>
          <w:sz w:val="24"/>
        </w:rPr>
        <w:t xml:space="preserve"> </w:t>
        <w:tab/>
        <w:tab/>
        <w:tab/>
      </w:r>
      <w:r>
        <w:rPr>
          <w:b/>
          <w:sz w:val="28"/>
          <w:szCs w:val="28"/>
        </w:rPr>
        <w:t>Vodovod a kanalizac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dok.:</w:t>
      </w:r>
      <w:r>
        <w:rPr>
          <w:b/>
          <w:sz w:val="24"/>
        </w:rPr>
        <w:t xml:space="preserve"> </w:t>
        <w:tab/>
        <w:tab/>
        <w:t>Prováděcí d</w:t>
      </w:r>
      <w:r>
        <w:rPr>
          <w:b/>
          <w:sz w:val="24"/>
          <w:szCs w:val="24"/>
        </w:rPr>
        <w:t xml:space="preserve">okumentace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Obec Sudoměřice, Sudoměřice č.p. 322</w:t>
      </w:r>
    </w:p>
    <w:p>
      <w:pPr>
        <w:pStyle w:val="Normal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Místo, k.ú. :</w:t>
      </w:r>
      <w:r>
        <w:rPr>
          <w:b/>
          <w:sz w:val="24"/>
        </w:rPr>
        <w:t xml:space="preserve"> </w:t>
        <w:tab/>
        <w:tab/>
        <w:t>Sudoměřice  č.p. 29, parc. č. 47/1</w:t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 xml:space="preserve">Strážnice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16/019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 xml:space="preserve">Ing. Petr Valachovič Strážnice Višňová 1830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elínek František 696 41 Vlkoš 140</w:t>
      </w:r>
    </w:p>
    <w:p>
      <w:pPr>
        <w:pStyle w:val="Normal"/>
        <w:spacing w:before="120" w:after="0"/>
        <w:ind w:left="720" w:hanging="0"/>
        <w:rPr/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Květen 2019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firstLine="720"/>
        <w:rPr/>
      </w:pPr>
      <w:r>
        <w:rPr>
          <w:sz w:val="24"/>
        </w:rPr>
        <w:t>Obsah :</w:t>
      </w:r>
      <w:r>
        <w:rPr>
          <w:b/>
          <w:sz w:val="24"/>
        </w:rPr>
        <w:t xml:space="preserve"> </w:t>
        <w:tab/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1440" w:firstLine="720"/>
        <w:rPr/>
      </w:pPr>
      <w:r>
        <w:rPr>
          <w:sz w:val="24"/>
        </w:rPr>
        <w:t xml:space="preserve">1. Návrh řešení 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>3. Provedení</w:t>
      </w:r>
    </w:p>
    <w:p>
      <w:pPr>
        <w:pStyle w:val="Normal"/>
        <w:spacing w:lineRule="atLeast" w:line="240"/>
        <w:ind w:left="1440" w:firstLine="720"/>
        <w:rPr>
          <w:bCs/>
          <w:sz w:val="24"/>
        </w:rPr>
      </w:pPr>
      <w:r>
        <w:rPr>
          <w:bCs/>
          <w:sz w:val="24"/>
        </w:rPr>
        <w:t>4. Péče o bezpečnost práce a technických zařízení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>5. Seznam výkresů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>6. Seznam použitých předpisů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ab/>
        <w:tab/>
        <w:tab/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 xml:space="preserve">1. Návrh řešení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Stávající jednopodlažní nepodsklepená budova byla vystavěna na začátku osmdesátých let minulého století. Je postavena z klasických pálených materiálů. Pultové  střechy jsou kryty foliovými pásy. Střechy přístavby  navazují na stávající stavbu..  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V objektu bude navýšena  spotřeba vody a odvod splaškových vod od dvou umývadel, WC a dřezu. Odvod dešťové vody je z poloviny střechy tělocvičny je stávající, svedený kanalizace. Z přístavby  a druhé poloviny střechy tělocvičny se zaústí do akumulační nádrže, s přepadem do zasakovacího objektu Asio Krecht.  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Přípojka vody DN 50 je přivedena do suterénu školy. Na potrubí je osazen vodoměr Q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3,5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. </w:t>
      </w:r>
      <w:r>
        <w:rPr>
          <w:sz w:val="22"/>
        </w:rPr>
        <w:t xml:space="preserve">Od měřidla je proveden  rozvod v budově ZŠ, s vnějším přívodem pro tělocvičnu ve výkopu z PE 40x3,7. Ukončení přívodu je uzávěrem nad podlahou WC. Od něj jsou provedeny rozvody pro sociální zařízení a hydrant v nářaďovně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Nově se osadí umývadlo a dřez v přístavbě v bufetu. Kotelna se částečně přepaží pro WC obsluhy bufetu. Stávající výlevka se přemístí do kotelny, vč. osazení umývadla. Přívody teplé a studené vody se pro ně napojí na stávající vývody u baterie nad výlevkou, s obnažením při stavebních pracech. Pro bufet se přívodní potrubí studené vody napojí na nové rozvody v kotelně, s volně vedeným přívodem přes šatnu. V bufetu se trubky zasekají do zdiva. Teplá voda bude připravována v zásobníkových ohřívačích 5 a 10 l . Instalace je svařena z plastového potrubního systémem PPR.  Jako uzávěry vody slouží kohouty DN 15/PN 10 před bojlery. Na trubky se použije návleková izolace trubicemi TUBEX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ávající hydrant se zruší a nahradí novým, se stálotvárovou hadicí typu D 25/30 m. Bude napojen na volně vedené potrubí pod stropem G 2“ , s napojením a prodloužením pozinkovaným potrubím G 5/4“. </w:t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odle zaměření na místě vystupuje ze sociálního zařízení tělocvičny potrubí KG 200. Je vedeno přes revizní šachtu s čistícím kusem a zaústěním do šachty Š 29 místní stoky DN 80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o přístavbu je navrženo napojovací potrubí zasekané do zdiva, se zaústěním do výkopu   a napojením do stávajícího vedení před RŠ.  V kotelně se využije stávající vývod DN 100 pro výlevku. Přepad od pojistných ventilů kotlů a ohřívače s odvodem kondenzátu se zaústí nad  vtok se sifonem  HL 21/32, s odpadním vedením přivedeným nad podlahovou vpust v kotelně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aždý výtok vody má svůj odtok. Kanalizace je řešena jako částečně odvzdušněn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šťové svody za stávajících střech do dvora jsou napojeny napřímo samostatnými přípojkami do původní nepřeložené stoky. Po jejím přeložení a při stavebních pracech na přístavbě budou obnaženy a zrušeny. Stávající krytiny budou napojeny na střechy přístavby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šťové srážky z nových střech a poloviny střech tělocvičny o celkovém průmětu 58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udou na úrovni terénu podchyceny, zaústěny do lapačů splavenin a napojeny do akumulační nádrže 1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Přepad je sveden do zasakovacího krechtu ASIO. Součástí systému je sedimentační a kontrolní šachta. Voda bude využívána pro zalévání areálu a kropení hřiště.  Způsob řešení a následná technologie  není předmětem zadání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távající svody vyústěné do ulice za tělocvičnou se na úrovni terénu podchytí, zaústí také do lapačů střešních splavenin, s napojením na stávající odvody. Dešťové srážky ze zpevněných a nezpevněných ploch vč. hřiště jsou spádovány na terén, se zasakováním na něm. 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3. Provedení</w:t>
      </w:r>
    </w:p>
    <w:p>
      <w:pPr>
        <w:pStyle w:val="Normal"/>
        <w:spacing w:lineRule="atLeast" w:line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u w:val="single"/>
        </w:rPr>
        <w:t xml:space="preserve">Výkopy </w:t>
      </w:r>
      <w:r>
        <w:rPr>
          <w:sz w:val="22"/>
        </w:rPr>
        <w:t xml:space="preserve">– pro potrubí budou provedeny rýhy šíře 800, se zapažením a urovnáním dna do spádu směrem k napojení. </w:t>
      </w:r>
      <w:r>
        <w:rPr>
          <w:sz w:val="22"/>
          <w:szCs w:val="22"/>
        </w:rPr>
        <w:t xml:space="preserve">Před započetím zemních prací je nutno požádat min 14 dnů předem o  vytyčení tras podzemních sítí na pozemku. Po ukončení prací, zkouškách a zásypu pískem bude výkop vyplněn zhutnitelným nesedavým materiálem a povrch se uvede do původního stavu. </w:t>
      </w:r>
      <w:r>
        <w:rPr>
          <w:sz w:val="22"/>
        </w:rPr>
        <w:t>Přebytečná zemina z výkopů bude využita na úpravu parcely v místě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i zemních pracech v blízkosti vytýčeného vedení nepoužívat strojní mechanizaci a nepoužívat nevhodné nářadí. Před zásypem budou přizváni odpovědní zástupci správce areálu ke kontrole provedených prací s ohledem na skutečný stav po výstavbě, případně aby se provedla oprava poškozeného zařízení. Přizvaní pracovníci vystaví písemný souhlas se záhozem. </w:t>
      </w:r>
    </w:p>
    <w:p>
      <w:pPr>
        <w:pStyle w:val="Normal"/>
        <w:jc w:val="both"/>
        <w:rPr/>
      </w:pPr>
      <w:r>
        <w:rPr>
          <w:sz w:val="22"/>
          <w:u w:val="single"/>
        </w:rPr>
        <w:t xml:space="preserve">Potrubí </w:t>
      </w:r>
      <w:r>
        <w:rPr>
          <w:sz w:val="22"/>
        </w:rPr>
        <w:t xml:space="preserve">– vodovodu  budou svařeny z plastového systému EKOPLASTIK PPR s volným vedením a uložením do rýh zdiva. Izolace se provede trubicemi MIRELON v tl 10, ohřátá voda tl. 20. Každý výtok vody má svůj odto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analizace se provede z hrdlového KG PVC s pryžovými kroužky, uloženého na podsyp z písku. Obsyp a zásyp se provede také pískem. Vnitřní přípojná vedení jsou z hrdlového HT PPs. </w:t>
      </w:r>
    </w:p>
    <w:p>
      <w:pPr>
        <w:pStyle w:val="Normal"/>
        <w:jc w:val="both"/>
        <w:rPr/>
      </w:pPr>
      <w:r>
        <w:rPr>
          <w:sz w:val="22"/>
          <w:u w:val="single"/>
        </w:rPr>
        <w:t>Bourací práce</w:t>
      </w:r>
      <w:r>
        <w:rPr>
          <w:sz w:val="22"/>
        </w:rPr>
        <w:t xml:space="preserve"> - budou provedeny prostupy, vysekání kapes a rýh ve zdivu. Trasa výkopů se  po zhutnění výkopku uvede do původního stavu. </w:t>
      </w:r>
    </w:p>
    <w:p>
      <w:pPr>
        <w:pStyle w:val="Normal"/>
        <w:jc w:val="both"/>
        <w:rPr/>
      </w:pPr>
      <w:r>
        <w:rPr>
          <w:sz w:val="22"/>
          <w:u w:val="single"/>
        </w:rPr>
        <w:t>Stavební práce</w:t>
      </w:r>
      <w:r>
        <w:rPr>
          <w:sz w:val="22"/>
        </w:rPr>
        <w:t xml:space="preserve"> – budou provedeny výkopy, pískování, zásypy, zaplněny a omítnuty rýhy</w:t>
      </w:r>
    </w:p>
    <w:p>
      <w:pPr>
        <w:pStyle w:val="Normal"/>
        <w:spacing w:lineRule="atLeast" w:line="120"/>
        <w:jc w:val="both"/>
        <w:rPr/>
      </w:pPr>
      <w:r>
        <w:rPr>
          <w:sz w:val="22"/>
          <w:u w:val="single"/>
        </w:rPr>
        <w:t>Armatury</w:t>
      </w:r>
      <w:r>
        <w:rPr>
          <w:sz w:val="22"/>
        </w:rPr>
        <w:t xml:space="preserve"> - budou použity uzavírací a zabezpečovací. Jako hlavní uzávěry vodovodu jsou  navrženy kohouty kulové PN 10- IVAR FF 08007 a FF 08011 s vypouštěním.   Zabezpečení přetlaku a odvodu expandované vody z ohřevu TUV zajistí kombinovaná souprava pojistného a zpětného  ventilu a expanzní tlaková nádoba.  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u w:val="single"/>
        </w:rPr>
        <w:t>Zařizovací předměty</w:t>
      </w:r>
      <w:r>
        <w:rPr>
          <w:sz w:val="22"/>
        </w:rPr>
        <w:t xml:space="preserve">–  jsou navrženy standardní a budou vybrány podle dohody investora s dodavatelem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ontáž zařízení může provádět jen odborná firma, která má  oprávnění ve smyslu platných předpisů a zaškolení od výrobců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koušky smontovaného vodovodu budou provedeny přetlakem 1,20 MPa dle zásad ČSN 73 6660 s vyhotovením příslušných zápisů. Před předáním bude provedeno propláchnutí, desinfekce a odkalení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Zkoušky </w:t>
      </w:r>
      <w:r>
        <w:rPr>
          <w:sz w:val="22"/>
          <w:szCs w:val="22"/>
        </w:rPr>
        <w:t xml:space="preserve">potrubí kanalizace se provedou po zasypáním pískem, ale s obnaženými hrdly spojů. Technická prohlídka proběhne před zásypem - v nezakrytém stavu. Těsnost vnějšího vedení dešťové kanalizace bude zjišťována  vodou o minimální výšce sloupce pod úrovní poklopu revizní šachty. Vnitřní instalace se odzkouší přetlakem vzduchu 200 Pa. 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ožadavky bezpečnosti práce a technických zaříz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ateriál rozvodů a způsob provedení musí odpovídat ustanovením platných předpisů. O způsobu provozu a základních zásadách bezpečné práce bude investor nebo jeho pověřený zástupce prokazatelně poučen dodavatelem prací při předání stavby. 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davatelem montážních prací může  být jen odborná firma , mající osvědčení o odborné způsobilosti  ve smyslu platných předpisů. Při zemních pracech v blízkosti provedených  vedení nepoužívat strojní mechanizaci a nepoužívat nevhodné nářadí. Těžení zeminy v jejich přímém okolí bude ručně, bez použití  pneumatických, elektrických a motorových nářadí a to tak, aby nedošlo k poškození potrubí nebo kabelů. Obnažená potrubí a kabely zabezpečit proti poškození zakrytím vhodnými prostředky, chráničkami, závěsy s podchycením a ukotvením. Pro vytýčení a práce u podzemních sítí je nutno dbát pokynů správce areálu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tázky bezpečnosti a ochrany zdraví při práci budou řešeny v souladu se zákoníkem práce. Při montážních pracích bude  dbáno pokynů a nařízení dle vyhlášky ČÚBP 48/1982 Sb. ,NV 591/2006 Sb., a NV 362/2005 Sb. vyhl. ČÚBP v platném znění, kterými se stanoví základní požadavky k zajištění bezpečnosti práce a technických zařízení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Dále je nutno dodržovat a řídit se platnými předpisy a nařízeními vlády o evidenci a registraci pracovních úrazů, hlášení provozních nehod (havárií), poruch technického zařízení směrnicemi Hygienických předpisů o hygienických požadavcích na pracovní prostředí.</w:t>
      </w:r>
    </w:p>
    <w:p>
      <w:pPr>
        <w:pStyle w:val="Normal"/>
        <w:spacing w:lineRule="atLeast" w:line="120"/>
        <w:jc w:val="both"/>
        <w:rPr>
          <w:bCs/>
          <w:sz w:val="22"/>
        </w:rPr>
      </w:pPr>
      <w:r>
        <w:rPr>
          <w:bCs/>
          <w:sz w:val="22"/>
        </w:rPr>
        <w:t xml:space="preserve">  </w:t>
      </w:r>
      <w:r>
        <w:rPr>
          <w:bCs/>
          <w:sz w:val="22"/>
        </w:rPr>
        <w:t xml:space="preserve">Otázky bezpečnosti práce při provozu jednotlivých strojů a zařízení jsou řešeny samostatně  v  projektové dokumentaci zpracované dodavatelem zařízení. </w:t>
      </w:r>
    </w:p>
    <w:p>
      <w:pPr>
        <w:pStyle w:val="Normal"/>
        <w:spacing w:lineRule="atLeast" w:line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5. Seznam výkre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Situace</w:t>
        <w:tab/>
        <w:tab/>
        <w:tab/>
        <w:tab/>
        <w:t xml:space="preserve">V - 01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vodovodu</w:t>
        <w:tab/>
        <w:tab/>
        <w:t>V - 02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Rozvinutý řez vodovodu</w:t>
        <w:tab/>
        <w:t xml:space="preserve">V - 03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Půdorys kanalizace  </w:t>
        <w:tab/>
        <w:tab/>
        <w:t xml:space="preserve">V - 04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Rozvinutý řez kanalizace</w:t>
        <w:tab/>
        <w:t xml:space="preserve">V - 05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odélný profil dešť. kanalizace</w:t>
        <w:tab/>
        <w:t xml:space="preserve">V - 06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Akumulační jímka</w:t>
        <w:tab/>
        <w:tab/>
        <w:t xml:space="preserve">V - 07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6. Seznam použitých předpi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01 3450  Výkresy zdravotních instalac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55  Výpočet vnitřních vodovodů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60  Vnitřní vodovody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ČSN 75 6760-2,3 Vnitřní kanalizace</w:t>
      </w:r>
    </w:p>
    <w:p>
      <w:pPr>
        <w:pStyle w:val="Normal"/>
        <w:rPr>
          <w:sz w:val="22"/>
        </w:rPr>
      </w:pPr>
      <w:r>
        <w:rPr>
          <w:sz w:val="22"/>
        </w:rPr>
        <w:t>ČSN 75 5911  Tlakové zkoušky vodovodního a závlahového potrub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5 6101  Stokové sítě a kanalizační přípojky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660-1  Tlakové zkoušky vnitřních vodovodů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Vyhl. ČÚBP a NV v platném znění</w:t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58:00Z</dcterms:created>
  <dc:creator>František Jelínek</dc:creator>
  <dc:description>Filtr T602 id: </dc:description>
  <cp:keywords/>
  <dc:language>en-US</dc:language>
  <cp:lastModifiedBy>František Jelínek</cp:lastModifiedBy>
  <cp:lastPrinted>2016-12-19T11:06:00Z</cp:lastPrinted>
  <dcterms:modified xsi:type="dcterms:W3CDTF">2004-11-09T17:32:00Z</dcterms:modified>
  <cp:revision>6</cp:revision>
  <dc:subject/>
  <dc:title> PROJEKT</dc:title>
</cp:coreProperties>
</file>